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0532212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575651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7766256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4662332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98819349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7401513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