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418830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67608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40095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640600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94830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544945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