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203569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619662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95924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820283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587415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948111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