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471656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866720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744690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718588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547260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5367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