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95111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31222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57670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96345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25447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50685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