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05441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81687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58020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69277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28177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7719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