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98827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82316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70208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59575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54958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64810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