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844767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38903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728812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054054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637307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324303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