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50266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80619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34450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53500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575083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1589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