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821132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379780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939038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0169165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471570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92712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