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097921073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551321475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307974588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628094505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809372608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373397819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