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69968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40205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99237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15944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23897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29626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