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7335743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9787017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9714172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3396376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4652627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1243535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