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8174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60364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9783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78930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0774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84827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