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8803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3480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43988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65463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2406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70085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