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60217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98114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10600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564454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20132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20114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