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31343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3187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80380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05601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83555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02611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