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0864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64011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24037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40738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04070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12263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