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48710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66815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61942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06268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48019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97369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