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74911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27686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99826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36563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79217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23706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