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493967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25159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27664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92505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83716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9217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