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0117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7388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86674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71756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11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97970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