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77061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38162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1948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15506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054949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72296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