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86909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99631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35800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147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263747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12816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