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48159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219185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45819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15124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95465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1982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