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351732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813025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490528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426511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306182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67811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