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3219392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085818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6017862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119549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805646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655909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