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5471076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1041932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6171338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7501871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4866833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4916432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