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3708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95895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73055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10026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55494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