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14452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847515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34548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72895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606389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51321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