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77234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55026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1896270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85444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171349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75458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