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091337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03656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98779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8743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503244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8184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