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8824835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499668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6594572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8697274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7622154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90816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