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6295680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3767085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1894531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5451255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9417519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1589030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