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955530127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2124662772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566215409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986207921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201508266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617513488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