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860170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655151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2668427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905717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98235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8632504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