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375265078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084206073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344394146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916884799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224027080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991930289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