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64382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871862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176798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16686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1714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92249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