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9851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51024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08884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56748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54954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92469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