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9456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25728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606588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856042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158180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795544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