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434764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46387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874482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139854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196993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3242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