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621608773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690921814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665613746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36601491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598228798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202535958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