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96749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228716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933958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897887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761302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995859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