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516321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7859322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358614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572918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499897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6643085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