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714058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62053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065735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59257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868001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68741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