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497500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519732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0641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06452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705708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1098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