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9857417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3591850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0622164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6110640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4773121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0144573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