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00823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23853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9601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98523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63675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75942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