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87149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13978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416204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42589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3026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41199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