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39959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54994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5879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7421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29527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80049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