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6312368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7137887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6099985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595026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0192479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5505434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