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888945272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622398087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571759262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235137277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87198244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2017419730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