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0301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56395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08120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04785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815219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45629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