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93920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25173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31339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394411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46078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91371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