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073527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000499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993359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206198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650370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4819462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