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07522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27404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20965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85413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66139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87018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