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600833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8524023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8153281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2017352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3912345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9711356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