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328447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013908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584185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858143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819640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339489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