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3464116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4636071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6665282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0924751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3770198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4937852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