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556665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946929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171348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330107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045027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461007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